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01.04.2014 г.                                                                                       г. Георгиевск</w:t>
      </w:r>
    </w:p>
    <w:p>
      <w:pPr>
        <w:pStyle w:val="Heading"/>
        <w:rPr/>
      </w:pPr>
      <w:r>
        <w:rPr/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публичных слушаний по вопросу предоставления разрешения на условно разрешенный вид использования земельного участка с кадастровым номером 26:26:010719:6, площадью 397 кв.м, расположенного в г. Георгиевске по ул. Ермолова-Чапаева, 264/76 с разрешенного использования «для эксплуатации индивидуального жилого дома» на условно разрешенный вид использования «для размещения объектов торговли»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ab/>
        <w:t xml:space="preserve">Вопрос публичных слушаний: </w:t>
      </w:r>
      <w:r>
        <w:rPr>
          <w:bCs/>
          <w:sz w:val="28"/>
          <w:szCs w:val="28"/>
        </w:rPr>
        <w:t xml:space="preserve">предоставление разрешения на условно разрешенный вид использования земельного участка с кадастровым номером 26:26:010719:6, площадью 397 кв.м, расположенного в г. Георгиевске по ул. Ермолова-Чапаева, 264/76 с разрешенного использования «для эксплуатации индивидуального жилого дома» на условно разрешенный вид использования «для размещения объектов торговли». 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/>
          <w:sz w:val="28"/>
        </w:rPr>
        <w:tab/>
        <w:t>Основание для проведения публичных слушаний:</w:t>
      </w:r>
      <w:r>
        <w:rPr>
          <w:sz w:val="28"/>
        </w:rPr>
        <w:t xml:space="preserve"> заявление</w:t>
      </w:r>
      <w:r>
        <w:rPr/>
        <w:t xml:space="preserve"> </w:t>
      </w:r>
      <w:r>
        <w:rPr>
          <w:bCs/>
          <w:sz w:val="28"/>
          <w:szCs w:val="28"/>
        </w:rPr>
        <w:t xml:space="preserve">Петросян Тамилы Шагеновны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6:26:010719:6, площадью 397 кв.м, расположенного в г. Георгиевске по ул. Ермолова-Чапаева, 264/76 с разрешенного использования «для эксплуатации индивидуального жилого дома» на условно разрешенный вид использования «для размещения объектов торговли». </w:t>
      </w:r>
    </w:p>
    <w:p>
      <w:pPr>
        <w:pStyle w:val="Heading1"/>
        <w:ind w:firstLine="708"/>
        <w:jc w:val="both"/>
        <w:rPr/>
      </w:pPr>
      <w:r>
        <w:rPr/>
        <w:t>В соответствии со статьей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. Публичные слушания организованы и проведены в соответствии с Положением о публичных слушания на территории города Георгиевска, утвержденным Решением Думы города Георгиевска от 28 декабря 2009 года № 396-34.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Ранее </w:t>
      </w:r>
      <w:r>
        <w:rPr>
          <w:bCs/>
          <w:sz w:val="28"/>
          <w:szCs w:val="28"/>
        </w:rPr>
        <w:t xml:space="preserve">вопрос об изменении разрешенного использования данного земельного участка был рассмотрен на заседании комиссии по землепользованию и застройке города Георгиевска. Решение комиссии: провести публичные слушания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города Георгиевска </w:t>
      </w:r>
      <w:r>
        <w:rPr>
          <w:bCs/>
          <w:sz w:val="28"/>
          <w:szCs w:val="28"/>
        </w:rPr>
        <w:t>от 12 марта 2014 г. № 342 были назначены публичные слушания по вопросу предоставления разрешения на условно разрешенный вид использования земельного участка с кадастровым номером 26:26:010719:6, площадью 397 кв.м, расположенного в г. Георгиевске по ул. Ермолова-Чапаева, 264/76 с разрешенного использования «для эксплуатации индивидуального жилого дома» на условно разрешенный вид использования «для размещения объектов торговли».</w:t>
      </w:r>
    </w:p>
    <w:p>
      <w:pPr>
        <w:pStyle w:val="Style1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азете «Георгиевская округа» № 10 (880) от 19 марта 2014 г. опубликована информация о времени, месте и теме публичных слушаний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01 апреля 2014 г. в здании администрации, кабинет № 75, пл. Победы, 1 в г. Георгиевске в 15 час. 30 мин. состоялись публичные слушани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Учитывая согласование технических служб города, при соблюдении архитектурно-планировочных, а также санитарных, противопожарных и охранных норм,  предоставление </w:t>
      </w:r>
      <w:r>
        <w:rPr>
          <w:bCs/>
          <w:sz w:val="28"/>
          <w:szCs w:val="28"/>
        </w:rPr>
        <w:t>разрешения на условно разрешенный вид использования земельного участка с кадастровым номером 26:26:010719:6, площадью, 397 кв.м, расположенного в г. Георгиевске по ул. Ермолова-Чапаева, 264/76 с разрешенного использования «для эксплуатации индивидуального жилого дома» на условно разрешенный вид использования «для размещения объектов торговли» возможно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ние присутствующих по вопросу предоставления </w:t>
      </w:r>
      <w:r>
        <w:rPr>
          <w:bCs/>
          <w:sz w:val="28"/>
          <w:szCs w:val="28"/>
        </w:rPr>
        <w:t>разрешения на условно разрешенный вид использования земельного участка с кадастровым номером 26:26:010719:6, площадью 397 кв.м, расположенного в г. Георгиевске по ул. Ермолова-Чапаева, 264/76 с разрешенного использования «для эксплуатации индивидуального жилого дома» на условно разрешенный вид использования «для размещения объектов торговли» 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Решение публичных слушаний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комендовать Главе города Георгиевска принять решение о предоставлен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я на условно разрешенный вид использования земельного участка с кадастровым номером 26:26:010719:6, площадью 397 кв.м, расположенного в г. Георгиевске по ул. Ермолова-Чапаева, 264/76 с разрешенного использования «для эксплуатации индивидуального жилого дома» на условно разрешенный вид использования «для размещения объектов торговл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убличных слушаний</w:t>
        <w:tab/>
        <w:tab/>
        <w:tab/>
        <w:tab/>
        <w:t xml:space="preserve">      В.В. Чече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кретарь публичных слушаний                                                        В.В. Китаев</w:t>
        <w:tab/>
        <w:tab/>
        <w:t xml:space="preserve">                                  </w:t>
        <w:tab/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39:00Z</dcterms:created>
  <dc:creator>*</dc:creator>
  <dc:description/>
  <cp:keywords/>
  <dc:language>en-US</dc:language>
  <cp:lastModifiedBy>Китаев В.В.</cp:lastModifiedBy>
  <cp:lastPrinted>2014-05-08T10:18:00Z</cp:lastPrinted>
  <dcterms:modified xsi:type="dcterms:W3CDTF">2014-05-12T13:53:00Z</dcterms:modified>
  <cp:revision>108</cp:revision>
  <dc:subject/>
  <dc:title/>
</cp:coreProperties>
</file>